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ЄСТРАЦІЙНА 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Ь У КОНКУРСІ «ЮНІОР БІЗНЕС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НІВ 8-10 КЛАСІВ ЗОШ та СТ</w:t>
        <w:tab/>
        <w:t>УДЕНТІВ ПРОФЕСІЙНИХ НАВЧАЛЬНИХ ЗАКЛАД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зва навчального закладу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вна адреса (область, населений пункт, вулиця)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Телефон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Ел-скринь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клад команди, що презентує бізнес-ідеї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Імена та прізвища учасників, клас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3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м’я та прізвище  опікуна/ тренера, пос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актна інформація опікуна (телефон, е-скрин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 є згода директора на участь у конкурс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заповнення реєстраційної анкети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8:00Z</dcterms:created>
  <dc:creator>user29</dc:creator>
  <dc:description/>
  <dc:language>en-US</dc:language>
  <cp:lastModifiedBy>my compuer</cp:lastModifiedBy>
  <dcterms:modified xsi:type="dcterms:W3CDTF">2016-05-11T08:58:00Z</dcterms:modified>
  <cp:revision>2</cp:revision>
  <dc:subject/>
  <dc:title>РЕЄСТРАЦІЙНА КАРТКА</dc:title>
</cp:coreProperties>
</file>